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Nombre _______________________ Hora ___ Fecha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spañol I – El Primer Pas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¡Tu Nombre!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Objectiv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introducing 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presenting your new Spanish n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poster reflecting your personality and interes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 create a visually pleasing poster</w:t>
      </w:r>
    </w:p>
    <w:p>
      <w:pPr>
        <w:pStyle w:val="Normal"/>
        <w:ind w:firstLine="216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You will be creating a poster introducing yourself, your new Spanish name and reflecting things about your personality and interests.  You must spell out your Spanish name and include a word or phrase (in English) that has each letter in it and reflects your character, personality, and/or interests.  Include a picture of yourself on the poster.  The poster must be on an 8 ½ x 11 sheet of unlined paper.  You must use at least two colors and one repeating patter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29080</wp:posOffset>
                </wp:positionV>
                <wp:extent cx="5303520" cy="1159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quirements (check off as you comple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___ spelled correctly in Spanish 2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  <w:t>___ a representative word or phrase for each letter 5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91.3pt;mso-wrap-distance-left:9.05pt;mso-wrap-distance-right:9.05pt;mso-wrap-distance-top:0pt;mso-wrap-distance-bottom:0pt;margin-top:120.4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quirements (check off as you complet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___ spelled correctly in Spanish 2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  <w:t>___ a representative word or phrase for each letter 5 poi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object w:dxaOrig="1202" w:dyaOrig="1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1.2pt;margin-top:12.9pt;width:60.1pt;height:9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9829191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ign Eleme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icture of yourself is included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two colors are used  4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a repeating pattern is used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/>
      </w:pPr>
      <w:r>
        <w:rPr/>
        <w:tab/>
        <w:t>Aesthetics</w:t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sz w:val="24"/>
        </w:rPr>
        <w:t>___ writing is neat and legible  2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oster is visually pleasing  3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onu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___ poster is very unique  1 poin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Date: 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8"/>
        </w:rPr>
        <w:t>Score: ________ out of 20 poin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15:00Z</dcterms:created>
  <dc:creator>Lori Alexander</dc:creator>
  <dc:description/>
  <cp:keywords/>
  <dc:language>en-US</dc:language>
  <cp:lastModifiedBy>WCSD</cp:lastModifiedBy>
  <cp:lastPrinted>2002-09-04T15:57:00Z</cp:lastPrinted>
  <dcterms:modified xsi:type="dcterms:W3CDTF">2011-08-23T16:15:00Z</dcterms:modified>
  <cp:revision>2</cp:revision>
  <dc:subject/>
  <dc:title>¡Tu Proyecto</dc:title>
</cp:coreProperties>
</file>